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Иванова Светлана Евгенье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аместитель начальника отдела финансового обеспечения </w:t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бухгалтерского учет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52410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доходах, об имуществе и обязательствах имущественного характера супруги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супруга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663724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Киа Карнив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есовершеннолетних дете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*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48:00Z</dcterms:created>
  <dc:creator>Карпенко Н.И.</dc:creator>
  <dc:description/>
  <cp:keywords/>
  <dc:language>en-US</dc:language>
  <cp:lastModifiedBy>nam-ka</cp:lastModifiedBy>
  <cp:lastPrinted>2013-03-27T17:45:00Z</cp:lastPrinted>
  <dcterms:modified xsi:type="dcterms:W3CDTF">2013-04-25T12:08:00Z</dcterms:modified>
  <cp:revision>32</cp:revision>
  <dc:subject/>
  <dc:title/>
</cp:coreProperties>
</file>